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Name _____________________________        Period_____   Day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Health – Alcohol Research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pic: 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tes: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rce #1 MLA Citation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tes: 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rce #2 MLA Citation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9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4:22:00Z</dcterms:created>
  <dc:creator>Carol R. Wright</dc:creator>
  <dc:description/>
  <cp:keywords/>
  <dc:language>en-US</dc:language>
  <cp:lastModifiedBy>Carol R. Wright</cp:lastModifiedBy>
  <dcterms:modified xsi:type="dcterms:W3CDTF">2010-09-29T16:52:00Z</dcterms:modified>
  <cp:revision>5</cp:revision>
  <dc:subject/>
  <dc:title>Name _____________________________        Period_____   Date______</dc:title>
</cp:coreProperties>
</file>